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5 Jambi to Pekanbaru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90"/>
        <w:gridCol w:w="2282"/>
        <w:gridCol w:w="59"/>
        <w:gridCol w:w="1912"/>
        <w:gridCol w:w="2126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13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134deg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– 2,0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83ft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amb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PA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kanbar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BB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ne ADF to NX NDB, 365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>To Fix 01. After take off maintain Rwy Hdg. commence climb to 2,000ft MSL. Waypoint at 2,000ft MSL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o NX NDB, 365.0. Turn left to 290°. Commence climb to 6,000ft MSL. Determine bearing to NX NDB. Change course to fly direct to NDB………………………….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AD NDB 280.0. Turn right to intercept 315° bearing OB from AD NDB and track (Bearing to station = 135°). When signal fades maintain heading and tune ADF to AD NDB, 280.0. When signal received intercept 315° bearing to station. Direct to NDB………………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Fix 03. Turn slight left to 313° Magnetic and start timer. Tune ADF to NW NDB, 350.0 and intercept 313° bearing to station and track. Waypoint after fifteen minutes………………………………………………………………………………….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NW NDB, 350.0. Maintain heading and commence descent to 2,000ft MSL. Slow to 120kts at end of descent. Direct to NDB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Fix 04. Turn right to 323° magnetic (Bearing to station = 143°). Start timer. Descend to 1,000ft MSL. Waypoint after three minutes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To runway. Make a right standard rate turn to 105° and intercept 166° bearing to station. Turn right and track 166° bearing. Descend to 600ft MSL. When runway is visual turn right to runway heading 182°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Land Sultan Syarif Kasim Li  Rwy 18. Length – 7,095ft. Width – 98ft. Surface – Asphalt.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134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15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3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3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6/182deg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4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1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0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42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6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2-05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101ft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208 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1+24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56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6T17:01:00Z</dcterms:created>
  <dc:creator>user</dc:creator>
  <dc:description/>
  <cp:keywords/>
  <dc:language>en-US</dc:language>
  <cp:lastModifiedBy>user</cp:lastModifiedBy>
  <dcterms:modified xsi:type="dcterms:W3CDTF">2008-02-05T19:40:00Z</dcterms:modified>
  <cp:revision>27</cp:revision>
  <dc:subject/>
  <dc:title>1185-02-05 Jambi to Pekanbaru</dc:title>
</cp:coreProperties>
</file>